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№ 255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Московскому, 4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9.2013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36, 37, общей площадью 13,8 кв.м, по адресу: г.Архангельск, Ломоносовский территориальный округ, пр. Московский, д. 4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05 105 рубль, в том числе НДС – 92 304,1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10T09:32:00Z</dcterms:modified>
  <cp:revision>12</cp:revision>
  <dc:subject/>
  <dc:title>ГЛАВА МУНИЦИПАЛЬНОГО ОБРАЗОВАНИЯ</dc:title>
</cp:coreProperties>
</file>